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PART 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hapter 5 Management-Oriented Evaluation Approache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sz w:val="24"/>
          <w:szCs w:val="24"/>
        </w:rPr>
        <w:t>Developers of this approach have traditionally relied on a systems approach to evaluation in which decisions are made about inputs, processes and outputs based on logic models and cybernetic theory. However, more recent developments have highlighted different levels of decision and decision makers and have focused on who will use the evaluation results, how they will use them and what aspect(s) of the system they are making decisions abou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 the context of management-oriented evaluation, what’s the evaluator’s job?</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he basic idea of the management approach is that the evaluator’s job is to provide information to management to help them in making decisions about programs, products, etc. The evaluator’s job is to serve managers (or whoever the key decision makers 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ithin the context of management-oriented evaluation, what does the success of an evaluation depend up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he success of the evaluation rests on the quality of teamwork between evaluators and decision maker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major models have emerged within the management-oriented approach?</w:t>
      </w:r>
    </w:p>
    <w:p>
      <w:pPr>
        <w:pStyle w:val="Normal"/>
        <w:spacing w:lineRule="auto" w:line="240" w:before="0" w:after="0"/>
        <w:jc w:val="both"/>
        <w:rPr/>
      </w:pPr>
      <w:r>
        <w:rPr>
          <w:rFonts w:eastAsia="Times New Roman" w:cs="Arial" w:ascii="Arial" w:hAnsi="Arial"/>
          <w:sz w:val="24"/>
          <w:szCs w:val="24"/>
        </w:rPr>
        <w:t>Within the broad category of management-oriented approaches, the text distinguishes two major models and three supplementary models. The most important contributions to this approach were made by Stufflebeam and Alkin, drawing from earlier work and drawing from management theory.</w:t>
      </w:r>
    </w:p>
    <w:p>
      <w:pPr>
        <w:pStyle w:val="Normal"/>
        <w:spacing w:lineRule="auto" w:line="240" w:before="0" w:after="0"/>
        <w:jc w:val="both"/>
        <w:rPr/>
      </w:pPr>
      <w:r>
        <w:rPr>
          <w:rFonts w:eastAsia="Times New Roman" w:cs="Arial" w:ascii="Arial" w:hAnsi="Arial"/>
          <w:sz w:val="24"/>
          <w:szCs w:val="24"/>
        </w:rPr>
        <w:t xml:space="preserve">1. The CIPP Evaluation Model. The CIPP framework is designed to serve managers and administrators facing four different kinds of educational decisions: context evaluation to serve planning decisions; input evaluation to serve structuring decisions; process evaluation to serve implementing decisions; and product evaluation to serve recycling decisions.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ufflebeam produced six steps in the model: focusing the evaluation, collecting information, organizing information, analyzing information, reporting, and administration of the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hile linear in appearance, the author stresses that this is not the case; rather it is seen as cumulative.</w:t>
      </w:r>
    </w:p>
    <w:p>
      <w:pPr>
        <w:pStyle w:val="Normal"/>
        <w:spacing w:lineRule="auto" w:line="240" w:before="0" w:after="0"/>
        <w:jc w:val="both"/>
        <w:rPr/>
      </w:pPr>
      <w:r>
        <w:rPr>
          <w:rFonts w:eastAsia="Times New Roman" w:cs="Arial" w:ascii="Arial" w:hAnsi="Arial"/>
          <w:sz w:val="24"/>
          <w:szCs w:val="24"/>
        </w:rPr>
        <w:t xml:space="preserve">2. The UCLA Evaluation Model. Alkin’s model included five types of evaluation: systems assessment to provide information about the state of the system; program planning to assist in the selection of particular programs likely to be effective in meeting specific educational needs; program implementation to provide information about whether a program was introduced to the appropriate group in the manner intended; program improvement to provide information about how a program is functioning, whether interim objectives have been achieved and whether unanticipated outcomes are appearing; and program certification to provide information about the value of the program and its potential for use elsewher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As with the CIPP model, while linear in appearance, the author stresses that this is not the case; rather it is seen as cumulative.</w:t>
      </w:r>
    </w:p>
    <w:p>
      <w:pPr>
        <w:pStyle w:val="Normal"/>
        <w:spacing w:lineRule="auto" w:line="240" w:before="0" w:after="0"/>
        <w:jc w:val="both"/>
        <w:rPr/>
      </w:pPr>
      <w:r>
        <w:rPr>
          <w:rFonts w:eastAsia="Times New Roman" w:cs="Arial" w:ascii="Arial" w:hAnsi="Arial"/>
          <w:sz w:val="24"/>
          <w:szCs w:val="24"/>
        </w:rPr>
        <w:t>3. Provus’sDiscepancy Evaluation Model. This model, discussed under objectives-oriented approaches, has aspects intended to serve the information needs of program managers.</w:t>
      </w:r>
    </w:p>
    <w:p>
      <w:pPr>
        <w:pStyle w:val="Normal"/>
        <w:spacing w:lineRule="auto" w:line="240" w:before="0" w:after="0"/>
        <w:jc w:val="both"/>
        <w:rPr/>
      </w:pPr>
      <w:r>
        <w:rPr>
          <w:rFonts w:eastAsia="Times New Roman" w:cs="Arial" w:ascii="Arial" w:hAnsi="Arial"/>
          <w:sz w:val="24"/>
          <w:szCs w:val="24"/>
        </w:rPr>
        <w:t>4. The Utilisation-Focused Evaluation Approach. Patton stressed that the process could be viewed as a decision-making approach, as the first step in the approach is identifying and organizing relevant decision makers and information users.</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How the management-oriented approach can be used for formative and summative evaluative purpos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hinking of the CIPP Model, input and process evaluation tend to be very helpful for formative evaluation and product evaluation tends to be especially helpful for summative evaluation. However, the other parts of the CIPP Model can sometimes be used for formative or summative evaluative decisions. For example, product evaluation may lead to program improvements (i.e., formative), and process evaluation may lead to documentation that the program has met delivery requirements set by law (i.e., summativ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major strengths and weaknesses of the management-oriented approach to evaluatio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rengths: gives focus to the evaluation; assists with formative decisions; evaluates all components.</w:t>
      </w:r>
    </w:p>
    <w:p>
      <w:pPr>
        <w:pStyle w:val="Normal"/>
        <w:spacing w:lineRule="auto" w:line="240" w:before="0" w:after="0"/>
        <w:jc w:val="both"/>
        <w:rPr/>
      </w:pPr>
      <w:r>
        <w:rPr>
          <w:rFonts w:eastAsia="Times New Roman" w:cs="Arial" w:ascii="Arial" w:hAnsi="Arial"/>
          <w:sz w:val="24"/>
          <w:szCs w:val="24"/>
        </w:rPr>
        <w:t>Limitations: gives top management preference and can be viewed as undemocratic, can be costly and complex.</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otential weaknesses of the management-oriented approach may occur from evaluators giving partiality to top management, from evaluators’ occasional inability to respond to questions, from costly evaluation processes, and from the assumption that important decisions can be clearly identified in advanc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ot surprisingly, it is the model preferred by many managers and management committees but the downside is that the needs of other stakeholders are ignored.</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hapter 6 Consumer-Oriented Evaluation Approach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consumer-oriented evaluation approach is commonly used by government agencies and consumer advocates who compile information to evaluate a product’s effectiveness. A consumer-oriented evaluation requires a highly credible and competent expert with sufficient resources to conduct a thorough evaluation. </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is the central focus of the consume-oriented evaluation approache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central focus of these approaches is on developing evaluative information on educational ‘products’, broadly defined, for use by educational consumers in choosing among competing curricula, instructional products, and the lik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How can the consume-oriented approach be formative and summative?</w:t>
      </w:r>
      <w:r>
        <w:rPr>
          <w:rFonts w:eastAsia="Times New Roman" w:cs="Arial" w:ascii="Arial" w:hAnsi="Arial"/>
          <w:sz w:val="24"/>
          <w:szCs w:val="24"/>
        </w:rPr>
        <w:t xml:space="preserve"> </w:t>
      </w:r>
    </w:p>
    <w:p>
      <w:pPr>
        <w:pStyle w:val="Normal"/>
        <w:spacing w:lineRule="auto" w:line="240" w:before="0" w:after="0"/>
        <w:jc w:val="both"/>
        <w:rPr/>
      </w:pPr>
      <w:r>
        <w:rPr>
          <w:rFonts w:eastAsia="Times New Roman" w:cs="Arial" w:ascii="Arial" w:hAnsi="Arial"/>
          <w:sz w:val="24"/>
          <w:szCs w:val="24"/>
        </w:rPr>
        <w:t>Consumer orientated approaches to evaluation adopt the perspective of the end user of whatever service or product is being provided.  For this reason they tend to be summative, rather than formative and are concerned primarily with product evaluation.</w:t>
      </w:r>
    </w:p>
    <w:p>
      <w:pPr>
        <w:pStyle w:val="Normal"/>
        <w:spacing w:lineRule="auto" w:line="240" w:before="0" w:after="0"/>
        <w:jc w:val="both"/>
        <w:rPr/>
      </w:pPr>
      <w:r>
        <w:rPr>
          <w:rFonts w:eastAsia="Times New Roman" w:cs="Arial" w:ascii="Arial" w:hAnsi="Arial"/>
          <w:sz w:val="24"/>
          <w:szCs w:val="24"/>
        </w:rPr>
        <w:t>However, when use is made of checklists and criteria during the creation of a product, it has a formative rol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main model have emerge within the consumer-oriented evaluation approach?</w:t>
      </w:r>
    </w:p>
    <w:p>
      <w:pPr>
        <w:pStyle w:val="Normal"/>
        <w:spacing w:lineRule="auto" w:line="240" w:before="0" w:after="0"/>
        <w:jc w:val="both"/>
        <w:rPr/>
      </w:pPr>
      <w:r>
        <w:rPr>
          <w:rFonts w:eastAsia="Times New Roman" w:cs="Arial" w:ascii="Arial" w:hAnsi="Arial"/>
          <w:sz w:val="24"/>
          <w:szCs w:val="24"/>
        </w:rPr>
        <w:t>The text has documented a number of models within this approach, basically entailing a checklist approach. The following are a selection of these fairly similar model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1. Scriven’s Concerns and Checklists</w:t>
      </w:r>
    </w:p>
    <w:p>
      <w:pPr>
        <w:pStyle w:val="Normal"/>
        <w:spacing w:lineRule="auto" w:line="240" w:before="0" w:after="0"/>
        <w:jc w:val="both"/>
        <w:rPr/>
      </w:pPr>
      <w:r>
        <w:rPr>
          <w:rFonts w:eastAsia="Times New Roman" w:cs="Arial" w:ascii="Arial" w:hAnsi="Arial"/>
          <w:sz w:val="24"/>
          <w:szCs w:val="24"/>
        </w:rPr>
        <w:t xml:space="preserve">Scriven suggested a number of criteria for evaluating a product including: evidence of achievement of important educational objectives; evidence of achievement of important non-educational objectives; follow-up results; secondary and unintended effects; range of utility; moral considerations; and costs. </w:t>
      </w:r>
    </w:p>
    <w:p>
      <w:pPr>
        <w:pStyle w:val="Normal"/>
        <w:spacing w:lineRule="auto" w:line="240" w:before="0" w:after="0"/>
        <w:ind w:firstLine="720"/>
        <w:jc w:val="both"/>
        <w:rPr/>
      </w:pPr>
      <w:r>
        <w:rPr>
          <w:rFonts w:eastAsia="Times New Roman" w:cs="Arial" w:ascii="Arial" w:hAnsi="Arial"/>
          <w:sz w:val="24"/>
          <w:szCs w:val="24"/>
        </w:rPr>
        <w:t>In later checklists, Scriven included need; market; performance for consumers; performance comparisons; long-term performance; performance side-effects; product use; causation, statistical significance; educational significance; cost effectiveness and extended suppor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2. Komoski’s EPIE checklis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EPIE checklists and curriculum analysis guides have been valuable tools for the educational consumer since the 1960s. Educational Products Information Exchange (EPIE) was an independent product review syste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3. Morrisett &amp; Stevens’s CMAS Checklis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he Curriculum Materials Analysis System (CMAS) includes guidelines for product analysis: describe the characteristic of the product; analyze its rationale and objectives; consider antecedent conditions in using this product; consider its content; consider the instructional theory and teaching strategies used in this product; and form an overall judgment. </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What are the major strengths and limitations of the consumer-oriented evaluation approach?</w:t>
      </w:r>
    </w:p>
    <w:p>
      <w:pPr>
        <w:pStyle w:val="Normal"/>
        <w:spacing w:lineRule="auto" w:line="240" w:before="0" w:after="0"/>
        <w:jc w:val="both"/>
        <w:rPr/>
      </w:pPr>
      <w:r>
        <w:rPr>
          <w:rFonts w:eastAsia="Times New Roman" w:cs="Arial" w:ascii="Arial" w:hAnsi="Arial"/>
          <w:sz w:val="24"/>
          <w:szCs w:val="24"/>
        </w:rPr>
        <w:t>Strengths: evaluation of products in a timely manner, increased consumer knowledge of important criteri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Limitations: increases costs of products may squelch local development of products</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he major disadvantage of a consumer-orientated approach is that it is a ‘backward-mapping’ approach and does not help make predictions about future impacts. It also tends to play down the nature of human interaction with the products being evaluated.</w:t>
      </w:r>
    </w:p>
    <w:p>
      <w:pPr>
        <w:pStyle w:val="Normal"/>
        <w:spacing w:lineRule="auto" w:line="240" w:before="0" w:after="0"/>
        <w:jc w:val="both"/>
        <w:rPr>
          <w:rFonts w:ascii="Arial" w:hAnsi="Arial" w:eastAsia="Times New Roman" w:cs="Arial"/>
          <w:sz w:val="24"/>
          <w:szCs w:val="24"/>
        </w:rPr>
      </w:pPr>
      <w:r>
        <w:rPr>
          <w:rFonts w:eastAsia="Times New Roman" w:cs="Arial" w:ascii="Arial" w:hAnsi="Arial"/>
          <w:b/>
          <w:sz w:val="24"/>
          <w:szCs w:val="24"/>
        </w:rPr>
        <w:t>PART 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Reading Chapter 5 I had an opportunity to look closely at the management-oriented approach in finding helpful information that can lead to development of my own theory of evaluation. I found the CIPP Evaluation Model is quite comprehensive, and I would probably not be able to use every part of it in a single evaluation. On the other hand, it would be helpful for me to think about a small program, some staff training program in our school, where I would go through all four steps or parts of the CIPP Model. There are two different ways I have looked at the CIPP model: first as four distinct kinds of evaluation and second as steps or stages in a comprehensive evaluation model. In general, I found the CIPP model is quite useful in helping me to focus on some very important evaluation questions and issues and to think about some different types or stages of evaluation.</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 xml:space="preserve">The other very popular management model used today is Michael Patton’s Utilization Focused Evaluation. Basically, Patton wants evaluators to provide information to primary intended users, and not to even conduct an evaluation if it has little or no potential for utilization. He wants evaluators to facilitate use as much as possible. Although I agree with his recommends that evaluators should work closely with primary intended users so that their needs will be met, I don’t want my theory of evaluation be denigrate from other useful approaches. In others words, the type of evaluation needed in a particular time and place can be contingent upon many factors which must be determined and considered by me, as evaluator. Nevertheless, the management-oriented approach has reminded me that I should focus on stakeholders’ key questions and issues. </w:t>
      </w:r>
    </w:p>
    <w:p>
      <w:pPr>
        <w:pStyle w:val="Normal"/>
        <w:spacing w:lineRule="auto" w:line="240" w:before="0" w:after="0"/>
        <w:ind w:firstLine="720"/>
        <w:jc w:val="both"/>
        <w:rPr/>
      </w:pPr>
      <w:r>
        <w:rPr>
          <w:rFonts w:eastAsia="Times New Roman" w:cs="Arial" w:ascii="Arial" w:hAnsi="Arial"/>
          <w:sz w:val="24"/>
          <w:szCs w:val="24"/>
        </w:rPr>
        <w:t xml:space="preserve">I also find that this approach does not completely comply with my philosophical view when it comes to education. According to Dewey, one can not penetrate deeply into any significant educational problems or issues without encountering philosophical considerations. But, here is a problem. Education can viewed differently and it will determine the approach to evaluate the educational program to solve these problems. For example, some stakeholders might recognize education as an instrument of social and political reform. Education for them is aimed at bringing about the development of a whole person within the society with that which is useful to the individual as main focus. Knowledge in this progressive approach is inseparable from experience.  In fact, I see this approach has found a comfortable place in most higher education institutions. </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Often, however, education is viewed mainly in terms of its usefulness to the labor market. Knowledge is a means to the economic end and is value-free. Knowledge is viewed in normative terms as s product, which is visible and therefore potentially measurable. From this perspective, all education is utilitarian and consumer-oriented.</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Consumer-oriented approaches are based on an objectivist epistemology but from a mass perspective, not the elite perspective of the management-oriented approach</w:t>
      </w:r>
      <w:r>
        <w:rPr>
          <w:lang w:val="en"/>
        </w:rPr>
        <w:t xml:space="preserve">. </w:t>
      </w:r>
      <w:r>
        <w:rPr>
          <w:rFonts w:eastAsia="Times New Roman" w:cs="Arial" w:ascii="Arial" w:hAnsi="Arial"/>
          <w:sz w:val="24"/>
          <w:szCs w:val="24"/>
        </w:rPr>
        <w:t xml:space="preserve">The primary evaluation theorist behind the consume approach is Michael Scriven. Obviously this approach is based on the consumer product metaphor. In other words, evaluators can obtain some useful evaluation ideas from the field of consumer product evaluation. The text indicates that educational and other human services products include a range of materials that has been evaluated using this approach. However, that it is much more difficult to evaluate a social or educational program that it is to evaluate, for example, an automobile or a coffee maker. With an automobile or a coffee maker, you can easily measure its specifications and performance. A social program is a much more complex package, that includes many elements and that requires an impact assessment using social science research techniques to determine if the program works and how it works.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ab/>
        <w:t xml:space="preserve">I also became aware of the challenge to recognize </w:t>
      </w:r>
      <w:r>
        <w:rPr>
          <w:rFonts w:eastAsia="Times New Roman" w:cs="Arial" w:ascii="Arial" w:hAnsi="Arial"/>
          <w:sz w:val="24"/>
          <w:szCs w:val="24"/>
          <w:lang w:val="en"/>
        </w:rPr>
        <w:t xml:space="preserve">stakeholders’ roles that are not always obvious to an </w:t>
      </w:r>
      <w:r>
        <w:rPr>
          <w:rFonts w:eastAsia="Times New Roman" w:cs="Arial" w:ascii="Arial" w:hAnsi="Arial"/>
          <w:sz w:val="24"/>
          <w:szCs w:val="24"/>
        </w:rPr>
        <w:t xml:space="preserve">evaluator </w:t>
      </w:r>
      <w:r>
        <w:rPr>
          <w:rFonts w:eastAsia="Times New Roman" w:cs="Arial" w:ascii="Arial" w:hAnsi="Arial"/>
          <w:sz w:val="24"/>
          <w:szCs w:val="24"/>
          <w:lang w:val="en"/>
        </w:rPr>
        <w:t>and selecting the most appropriate model for an evaluation can be influence by his/her experience.</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Selecting school had never been problem for my family. As any other child born and raised in Soviet Union, I went to school, graduate from University and got my first job assignment without ever setting up my foot as far as 50 miles from the delivery room. When the time came, the choice of school I should go was obvious – the closest school to our place. In fact, all schools in town were almost identical. It was quite a different experience for my friends who moved to Canada about ten years ago. This family had a quite a challenge on their hands of selecting “the right” school for their children. They spent countless hours over numerous school reports reviewing all available information. The increased mobility of people in North America combined with the school choice movement has resulted in increasingly large numbers of parents who want to shop for public schools as they do for consumer products. When given an opportunity to select a school or school system, parents are asking for comparative information upon which to base their choice.</w:t>
      </w:r>
    </w:p>
    <w:p>
      <w:pPr>
        <w:pStyle w:val="Normal"/>
        <w:spacing w:lineRule="auto" w:line="240" w:before="0" w:after="0"/>
        <w:ind w:firstLine="720"/>
        <w:jc w:val="both"/>
        <w:rPr>
          <w:rFonts w:ascii="Arial" w:hAnsi="Arial" w:eastAsia="Times New Roman" w:cs="Arial"/>
          <w:sz w:val="24"/>
          <w:szCs w:val="24"/>
          <w:lang w:val="en"/>
        </w:rPr>
      </w:pPr>
      <w:r>
        <w:rPr>
          <w:rFonts w:eastAsia="Times New Roman" w:cs="Arial" w:ascii="Arial" w:hAnsi="Arial"/>
          <w:sz w:val="24"/>
          <w:szCs w:val="24"/>
          <w:lang w:val="en"/>
        </w:rPr>
        <w:t>I saw many of the problems of an over-bureaucratic, centralized education system I went through, so I can recognize advocated moves to decentralization and local autonomy of an Aboriginal school I work today. Essentially, its vision for greater parental control was the establishment of school boards of trustees run mainly by parents. It was a bit like the idea of community-run factories in the former Soviet Union. However, the role of parents as consumers was confused with the role of parents as managers. Most parents in our school don't want the task of having to run their own school, and many of them are not good school managers. Most parents on the other hand want good education and are good consumers. Without recognizing stakeholders’ roles I find it will be challenging to select the right approach in doing evaluation to meet their needs.</w:t>
      </w:r>
    </w:p>
    <w:p>
      <w:pPr>
        <w:pStyle w:val="Normal"/>
        <w:spacing w:lineRule="auto" w:line="240" w:before="0" w:after="0"/>
        <w:ind w:firstLine="720"/>
        <w:jc w:val="both"/>
        <w:rPr>
          <w:rFonts w:ascii="Arial" w:hAnsi="Arial" w:eastAsia="Times New Roman" w:cs="Arial"/>
          <w:sz w:val="24"/>
          <w:szCs w:val="24"/>
        </w:rPr>
      </w:pPr>
      <w:r>
        <w:rPr>
          <w:rFonts w:eastAsia="Times New Roman" w:cs="Arial" w:ascii="Arial" w:hAnsi="Arial"/>
          <w:sz w:val="24"/>
          <w:szCs w:val="24"/>
        </w:rPr>
        <w:t>The management-oriented and consumer-oriented models have been around for many years. So, why they have been very popular in education?</w:t>
      </w:r>
    </w:p>
    <w:p>
      <w:pPr>
        <w:pStyle w:val="Normal"/>
        <w:spacing w:lineRule="auto" w:line="240" w:before="0" w:after="0"/>
        <w:ind w:firstLine="720"/>
        <w:jc w:val="both"/>
        <w:rPr/>
      </w:pPr>
      <w:r>
        <w:rPr>
          <w:rFonts w:eastAsia="Times New Roman" w:cs="Arial" w:ascii="Arial" w:hAnsi="Arial"/>
          <w:sz w:val="24"/>
          <w:szCs w:val="24"/>
          <w:lang w:val="en"/>
        </w:rPr>
        <w:t>As a teacher, I see myself as an employer who trades his services in a single-buyer market. I have little choice but to accept whatever offer the buyer makes. In many provinces teachers are represented by unions whose interests are first and foremost to maintain their monopoly position. Teacher unions have turned down pay increases for teachers rather than accept more flexible employment arrangements that would threaten the union's power. Whenever we have a big, government-controlled system, we inevitably have a never-ending political struggle about how it is to be run. Consumers of education services can't just go down the road and make their own choices, or even band together to make the key decisions about their local school - such as whom to employ and on what terms. As voters we have to engage in a political process in which education is bundled up with everything else. Why does something as basic as education have to be organized in this way?</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Arial" w:ascii="Arial" w:hAnsi="Arial"/>
        <w:sz w:val="24"/>
        <w:szCs w:val="24"/>
        <w:lang w:bidi="en-US"/>
      </w:rPr>
      <w:tab/>
      <w:t xml:space="preserve">                                                     EC&amp;I 809 Response Chapter 5&amp;6, Peter Ilioukevi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23:00Z</dcterms:created>
  <dc:creator>Hp</dc:creator>
  <dc:description/>
  <dc:language>en-US</dc:language>
  <cp:lastModifiedBy>Hp</cp:lastModifiedBy>
  <dcterms:modified xsi:type="dcterms:W3CDTF">2009-05-19T05:28:00Z</dcterms:modified>
  <cp:revision>30</cp:revision>
  <dc:subject/>
  <dc:title/>
</cp:coreProperties>
</file>